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Warunków zamówienia /WZ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i wymag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akres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przedsięwzięcia obejmuje 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uproszczonych planów urządzenia lasu dla lasów niestanowiących własności Skarbu Państwa, należących do osób fizycznych i wspólnot gruntowych na terenie powiatu włocławskiego</w:t>
      </w:r>
      <w:r>
        <w:rPr>
          <w:rFonts w:cs="Times New Roman" w:ascii="Times New Roman" w:hAnsi="Times New Roman"/>
          <w:sz w:val="24"/>
          <w:szCs w:val="24"/>
        </w:rPr>
        <w:t xml:space="preserve"> zwanych dalej „UPUL” dla łącznej powierzchni ok. 726,11 ha na obszarze gminy Choceń, Kowal, Kowal miasto, Lubień Kujawski, wraz z prognozą oddziaływania na środowisko dla projektu uproszczonych planów urządzenia lasu, zgodnie z przepisami określonymi w Dziale IV ustawy z dnia 3 października 2008 r. o udostępnianiu informacji o środowisku i jego ochronie, udziale społeczeństwa w ochronie środowiska oraz o ocenach oddziaływania na środowisko (tj. Dz. U. z 2022 r. poz. 1029 ze zm.), jeżeli będzie wymaga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ana powierzchnia może ulec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ymagania Zamawiająceg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Dokumentację urządzeniową należy wykonać zgodnie z obowiązującymi w tym zakresie przepisami prawa zawartymi w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ustawie z dnia 28 września 1991 r. o lasach (Dz.U. 2022 poz. 672 ze zm.),</w:t>
        <w:br/>
        <w:t>b) rozporządzeniu Ministra Środowiska z dnia 12 listopada 2012 r. (Dz.U. 2012 poz. 1302)            w sprawie szczegółowych warunków i trybu sporządzania planu urządzenia lasu, uproszczonego planu urządzenia lasu oraz inwentaryzacji stanu las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bookmarkStart w:id="0" w:name="_Hlk536606770"/>
      <w:r>
        <w:rPr>
          <w:rFonts w:cs="Times New Roman" w:ascii="Times New Roman" w:hAnsi="Times New Roman"/>
          <w:sz w:val="24"/>
          <w:szCs w:val="24"/>
        </w:rPr>
        <w:t>UPUL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należy sporządzić oddzielnie dla każdego obrębu ewidencyjnego w trzech egzemplarza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zy egzemplarze w twardej oprawie introligatorskiej z mapami gospodarczymi wraz  z wersją elektroniczną dokumentacji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py gospodarcze winny być wykonane na podstawie pozyskanych przez Wykonawcę materiałów geodezyjnych oznaczone według gatunków głównych i załączone do każdego obrębu egzemplarza opracowania (zintegrowana z opracowaniem)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Dokumentacja winna być sporządzona w oparciu o </w:t>
      </w:r>
      <w:r>
        <w:rPr>
          <w:rFonts w:cs="Times New Roman" w:ascii="Times New Roman" w:hAnsi="Times New Roman"/>
          <w:b/>
          <w:bCs/>
          <w:sz w:val="24"/>
          <w:szCs w:val="24"/>
        </w:rPr>
        <w:t>Zarządzenie nr 37 Dyrektora Generalnego Lasów Państwowych z dnia 26 czerwca 2020 r. w sprawie przeznaczenia środków, związanych z funduszem leśnym, na sporządzenie uproszczonych planów urządzenia lasu</w:t>
      </w:r>
      <w:r>
        <w:rPr>
          <w:rFonts w:cs="Times New Roman" w:ascii="Times New Roman" w:hAnsi="Times New Roman"/>
          <w:sz w:val="24"/>
          <w:szCs w:val="24"/>
        </w:rPr>
        <w:t>, którego załączniki zamieszczone są na stronie internetowej Lasów Państwowych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standard uproszczonej leśnej mapy numerycznej, którego dokumentacja techniczna stanowi załącznik nr 2 niniejszego zarządzenia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ndard opracowań kartograficznych dla uproszczonych planów urządzenia lasu, którego dokumentacja techniczna stanowi załącznik nr 3 do niniejszego zarządzenia,</w:t>
        <w:br/>
        <w:t>c) standard wymiany danych o lasach, którego dokumentacja techniczna stanowi załącznik             nr 4 do niniejszego zarządzenia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ytyczne do sporządzenia projektów uproszczonych planów urządzenia lasu                                  wraz z Aneksem nr 1, będącym szablonem dokumentu uproszczonego planu urządzenia lasu, stanowiące załącznik nr 5 do niniejszego zarządzenia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aplikację do obsługi warstw mapy numerycznej korzystającej z bazy TAKSATOR- PLANY UPROSZCZONE, do pobrania i zainstalowania w wykonaniu ppkt. c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aplikację TAKSATOR - PLANY UPROSZCZONE, do pobrania i zainstalowania                      w wykonaniu ppkt. 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dane powinny być w formacie umożliwiającym również umieszczenie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loclawek.geoportal2.pl/</w:t>
        </w:r>
      </w:hyperlink>
      <w:r>
        <w:rPr>
          <w:rFonts w:cs="Times New Roman" w:ascii="Times New Roman" w:hAnsi="Times New Roman"/>
          <w:sz w:val="24"/>
          <w:szCs w:val="24"/>
        </w:rPr>
        <w:t>, czy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ne graficzne wektorowe - w formacie shp, dxf lub Ewmapa opracowane                                     w obowiązującym układzie współrzędnych np.PL-2000, strefa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ne  graficzne rastrowe w formacie geotiff lub evr  w obowiązującym układzie współrzędnych np.PL-2000, strefa 6, gdy nie ma danych rastr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ne opisowe w zapisie cyfrowym w formacie pdf, powiązane z danymi wektorowy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Wykaz zadań gospodarczych dla każdego właściciela lasu w zakresie gospodarki leśnej wraz z określeniem użytej terminologii należy sporządzić w formie wyciągu z UPUL                         wraz z legend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Operaty muszą posiadać rejestry działek leśnych (możliwość wyszukiwania) alfabetycznie według właścicieli oraz według numerów dział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W ramach zamówienia zobowiązuje się Wykonawcę do przygotowania prognozy oddziaływania na środowisko (zgodnej z zakresem ustalonym w wyniku uzgodnień                         z Regionalnym Dyrektorem Ochrony Środowiska i Wojewódzkim Inspektorem Sanitarnym) oraz pisemnego podsumowania, zawierającego uzasadnienie wyboru przyjętego dokumentu  w oparciu o wymagania zawarte w art. 55 ust. 3 ustawy z dnia 3 października 2008 r.                       o udostępnianiu informacji o środowisku i jego ochronie, udziale społeczeństwa w ochronie środowiska oraz o ocenach oddziaływania na środowisko (Dz.U.  2022 r. poz. 1029 ze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przed przystąpieniem do prac terenowych uzgodni z sołtysami wsi,                        dla których będą sporządzane UPUL, sposób powiadamiania właścicieli lasów o prowadzeniu prac urządz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uzgodni w razie potrzeby (strefa zagrożenia pożarowego) projekt uproszczonego planu urządzenia lasu w zakresie ochrony przeciwpożarowej z Komendantem Wojewódzkim Państwowej Straży Pożarnej. Z uzgodnień tych należy sporządzić notatkę </w:t>
        <w:br/>
        <w:t>służbową i przekazać ją Zamawiające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Wykonawca sporządzi wykaz zmian powierzchni leśnej w stosunku do rejestru gruntów, który należy dołączyć do każdego egzemplarza dokument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Dokumentacja urządzeniowa powinna być sporządzona dla lasów niestanowiących własności Skarbu Państwa, położonych na terenie powiatu włocławskiego, stanowiących własność (współwłasność) osób fizycznych i wspólnot gruntowych, a także będących                      w innych formach posiadania nieruchomości takich jak: dzierżawa, użytkowanie, użytkowanie wieczyste, posiadanie samoistne, władanie, zarzą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Zamawiający nie zna ostatecznej ilości działek, jakie mają zostać objęte opracowaniem, stanowiącym przedmiot zamówienia, znana jest tylko przybliżona powierzchnia lasów według obrębów dla poszczególnych wsi i miast (około 726,11 ha łącznie) zgodnie                              z </w:t>
      </w:r>
      <w:r>
        <w:rPr>
          <w:rFonts w:cs="Times New Roman" w:ascii="Times New Roman" w:hAnsi="Times New Roman"/>
          <w:b/>
          <w:sz w:val="24"/>
          <w:szCs w:val="24"/>
        </w:rPr>
        <w:t>Załącznikiem nr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Warunków Zamówienia /WZ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Zamawiający udostępni dane z ewidencji gruntów. Wykonawca nie ponosi kosztów udostępnienia danych z ewidencji gruntów i map ewidencyjnych zgodnie z art. 40 a ustawy               z dnia 17 maja 1989 r. Prawo geodezyjne i kartograficzne (Dz.U. 2021 r. poz. 1990 ze zm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W/w materiały Wykonawca uzyska w Starostwie Powiatowym we Włocławk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Jako zakres obowiązywania dokumentacji urządzeniowej należy przyjąć okres                               od 1 stycznia 2024 r. do 31 grudnia 2033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W ramach realizacji zadania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informuje mieszkańców sołectw o prowadzonych pracach urządzeni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w uzgodnieniu z Zamawiającym wyłoży projekty UPUL w urzędach gmin na okres 60 dni oraz przekaże właściwemu nadleśniczemu do zaopini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przyjmie w terminie 30 dni od daty wyłożenia projektów UPUL ewentualne zastrzeżenia                  i wnioski zainteresowanych właścicieli lasów, dotyczące projektów i przekaże je Staroście Włocławskiemu celem wydania decyzji w sprawie uznania lub nieuznania zastrzeżeń                       i wniosk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skoryguje projekty UPUL w odniesieniu do uwzględnionych przez Starostę Włocławskiego zastrzeżeń i wniosk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i minimum 5-letniej nieodpłatnej gwarancji na korektę zapisów w dokumentacji urządzeniowej w przypadku ujawnienia rozbieżności stwierdzonych w trakcie terenowego sprawowania nadzoru nad lasami, pomiędzy zapisami w dokumentacji urządzeniowej, a elementami taksacyjnymi lasu na gruncie, lub innych błędów. Korekta również będzie obejmować zapisy danych na nośnikach elektron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Oferta powinna zawierać cenę brutto urządzenia 1 ha powierzchni leś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Termin realizacji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do d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 wrzesień 2023 r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mallfnt">
    <w:name w:val="smallfn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loclawek.geoportal2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0:00Z</dcterms:created>
  <dc:creator>Marietta</dc:creator>
  <dc:description/>
  <cp:keywords/>
  <dc:language>en-US</dc:language>
  <cp:lastModifiedBy>Ewelina Olbrycht</cp:lastModifiedBy>
  <cp:lastPrinted>2022-12-19T10:05:00Z</cp:lastPrinted>
  <dcterms:modified xsi:type="dcterms:W3CDTF">2023-01-26T08:39:00Z</dcterms:modified>
  <cp:revision>14</cp:revision>
  <dc:subject/>
  <dc:title/>
</cp:coreProperties>
</file>